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Calvin Woo Attribution Essay Level 1                                                                                 11/15/11 </w:t>
      </w:r>
    </w:p>
    <w:p>
      <w:pPr>
        <w:pStyle w:val="Normal"/>
        <w:rPr/>
      </w:pPr>
      <w:r>
        <w:rPr/>
        <w:t>A2</w:t>
      </w:r>
    </w:p>
    <w:p>
      <w:pPr>
        <w:pStyle w:val="Normal"/>
        <w:rPr/>
      </w:pPr>
      <w:r>
        <w:rPr/>
        <w:t xml:space="preserve">English </w:t>
      </w:r>
    </w:p>
    <w:p>
      <w:pPr>
        <w:pStyle w:val="Normal"/>
        <w:rPr/>
      </w:pPr>
      <w:r>
        <w:rPr/>
      </w:r>
    </w:p>
    <w:p>
      <w:pPr>
        <w:pStyle w:val="Normal"/>
        <w:spacing w:lineRule="auto" w:line="480"/>
        <w:rPr/>
      </w:pPr>
      <w:r>
        <w:rPr/>
        <w:t xml:space="preserve">          </w:t>
      </w:r>
      <w:r>
        <w:rPr/>
        <w:t>Internal-unstable attributions are so much more successful than external-stable attributions. But first, you need to know why internal-unstable attributions are so much more successful. People with internal attributions are blaming or giving credit to you. People with external attributions are blaming or giving credit to other. Unstable attributions are things that can be changed. Stable attributions are things that can’t be changed. This will help you get an understanding throughout the whole essay.</w:t>
      </w:r>
    </w:p>
    <w:p>
      <w:pPr>
        <w:pStyle w:val="Normal"/>
        <w:spacing w:lineRule="auto" w:line="480"/>
        <w:rPr/>
      </w:pPr>
      <w:r>
        <w:rPr/>
        <w:t xml:space="preserve">      </w:t>
      </w:r>
    </w:p>
    <w:p>
      <w:pPr>
        <w:pStyle w:val="Normal"/>
        <w:spacing w:lineRule="auto" w:line="480"/>
        <w:rPr/>
      </w:pPr>
      <w:r>
        <w:rPr/>
        <w:t xml:space="preserve">                </w:t>
      </w:r>
      <w:r>
        <w:rPr/>
        <w:t>These concepts apply to both successes and failures. A failure form external-stable would be attributed to something like, “I failed because I’m not good at testing.” The external part of why I failed is that I am not good at taking test. The stable part is that I probably can’t change the fact that I am not good at testing. A failure from an internal –unstable thinker might be like, “I failed because I didn’t study last night.” The internal part is that I didn’t study. That led to my failure. The unstable part is that I can change and next time. After success, an I-U person might say, “I aced the test because I guessed all the questions. The internal part is that I guessed all the questions. The unstable part is that when I guess again I would probably fail the test. After some success, an E-S thinker might say “I aced the test because they are always easy.” The eternal part is that the test is easy. The stable part is that I can’t change the fact that they are always easy. I-U and E-S thinkers think differently if they succeed or failed at something.</w:t>
        <w:br/>
      </w:r>
    </w:p>
    <w:p>
      <w:pPr>
        <w:pStyle w:val="Normal"/>
        <w:spacing w:lineRule="auto" w:line="480"/>
        <w:rPr/>
      </w:pPr>
      <w:r>
        <w:rPr/>
        <w:t xml:space="preserve">             </w:t>
      </w:r>
      <w:r>
        <w:rPr/>
        <w:t xml:space="preserve">Internal-unstable attributions show good qualities in a student or employee. If you fail, you will learn why you fail so it won’t happen again. You can also change the fact that you won’t fail again. For example, if you fail the test because you didn’t study, next time you will study to get an A because you learned from your mistake. Another example, if you don’t make a sale you can learn from what you did and change so next time you will get the person to buy your product. This will help students or employees show good qualities. </w:t>
      </w:r>
    </w:p>
    <w:p>
      <w:pPr>
        <w:pStyle w:val="Normal"/>
        <w:spacing w:lineRule="auto" w:line="480"/>
        <w:rPr/>
      </w:pPr>
      <w:r>
        <w:rPr/>
        <w:t xml:space="preserve"> </w:t>
      </w:r>
    </w:p>
    <w:p>
      <w:pPr>
        <w:pStyle w:val="Normal"/>
        <w:spacing w:lineRule="auto" w:line="480"/>
        <w:rPr/>
      </w:pPr>
      <w:r>
        <w:rPr/>
        <w:t xml:space="preserve">                </w:t>
      </w:r>
      <w:r>
        <w:rPr/>
        <w:t xml:space="preserve">External-stable attributions show bad qualities in a student or employee. If you fail” you won’t be able to change the fact you can’t succeed. For example, if you failed the test because you think you are bad at math, you can’t succeed because you change the fact that you are bad at math. This also happens why you succeed. For example, you aced the test because you’re good at testing. You can’t change the fact that you succeed because you’re good at math. This shows you that you can’t change anything. These will give you bad qualities. </w:t>
      </w:r>
    </w:p>
    <w:p>
      <w:pPr>
        <w:pStyle w:val="Normal"/>
        <w:spacing w:lineRule="auto" w:line="480"/>
        <w:rPr/>
      </w:pPr>
      <w:r>
        <w:rPr/>
      </w:r>
    </w:p>
    <w:p>
      <w:pPr>
        <w:pStyle w:val="Normal"/>
        <w:spacing w:lineRule="auto" w:line="480"/>
        <w:rPr/>
      </w:pPr>
      <w:r>
        <w:rPr/>
        <w:t xml:space="preserve">                 </w:t>
      </w:r>
      <w:r>
        <w:rPr/>
        <w:t xml:space="preserve">This is an important concept for people to be aware of. I-U helps you find out how you can change something so it won’t happen again because of an important event that you did. If you fail the test, you can find what you did wrong so you will do better on the next test. If you have an E-S attribution, you won’t be able to change anything and accept the fact you failed. These concepts can affect you life. Knowing these attributions will help you become a better person.   </w:t>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14:00Z</dcterms:created>
  <dc:creator>netadmin8</dc:creator>
  <dc:description/>
  <cp:keywords/>
  <dc:language>en-US</dc:language>
  <cp:lastModifiedBy>CalvinWoo</cp:lastModifiedBy>
  <dcterms:modified xsi:type="dcterms:W3CDTF">2011-11-20T18:18:00Z</dcterms:modified>
  <cp:revision>30</cp:revision>
  <dc:subject/>
  <dc:title>                                          Calvin Woo Attribution Essay Level 1                                                                                 11/15/11 </dc:title>
</cp:coreProperties>
</file>